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color w:val="000000"/>
          <w:kern w:val="2"/>
        </w:rPr>
        <w:t xml:space="preserve">Płyta z programem Śpiewanie na ekranie (3 szt.) </w:t>
      </w:r>
      <w:r>
        <w:rPr>
          <w:rFonts w:cs="Tahoma" w:ascii="Tahoma" w:hAnsi="Tahoma"/>
          <w:b/>
          <w:bCs/>
          <w:color w:val="000000"/>
        </w:rPr>
        <w:t xml:space="preserve">dla Studiów Podyplomowych: Logopedia – Logopeda oświatowy Wydziału Filologiczno – Historycznego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kern w:val="2"/>
                <w:sz w:val="16"/>
                <w:szCs w:val="16"/>
              </w:rPr>
            </w:pPr>
            <w:r>
              <w:rPr>
                <w:rFonts w:cs="Tahoma" w:ascii="Tahoma" w:hAnsi="Tahoma"/>
                <w:kern w:val="2"/>
                <w:sz w:val="16"/>
                <w:szCs w:val="16"/>
              </w:rPr>
              <w:t>Płyta z programem Śpiewanie na ekranie (3 szt.) lub równoważny. Spełniający następujące wymagania:</w:t>
            </w:r>
          </w:p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ta z aplikacją zawierającą ćwiczenia służące do treningu płynnego czytania, które skonstruowano na zasadzie karaoke: użytkownik śpiewa w określonym tempie kolejne partie tekstu wyświetlanego na ekranie. Specjalny dobór i układ materiału wyrazowego, od słów prostych do coraz dłuższych i bardziej złożonych pod względem struktury fonetyczno-graficznej, który pozwala na stopniowanie trudności. Opracowane zestawy ćwiczeń muszą stanowić spójny i konsekwentny system, którego celem jest poprawienie techniki i tempa czytania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6:00Z</dcterms:created>
  <dc:creator>Małgorzata Strąk</dc:creator>
  <dc:description/>
  <cp:keywords/>
  <dc:language>en-US</dc:language>
  <cp:lastModifiedBy>Małgorzata Strąk</cp:lastModifiedBy>
  <dcterms:modified xsi:type="dcterms:W3CDTF">2012-11-12T10:20:00Z</dcterms:modified>
  <cp:revision>4</cp:revision>
  <dc:subject/>
  <dc:title>Załącznik nr 4 </dc:title>
</cp:coreProperties>
</file>